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57"/>
          <w:tab w:val="left" w:pos="-142" w:leader="none"/>
          <w:tab w:val="right" w:pos="9360" w:leader="none"/>
        </w:tabs>
        <w:ind w:left="-426" w:hanging="0"/>
        <w:jc w:val="center"/>
        <w:rPr>
          <w:b/>
          <w:b/>
        </w:rPr>
      </w:pPr>
      <w:r>
        <w:rPr>
          <w:b/>
        </w:rPr>
        <w:t>ANEXO I – Relação de Veículos das Unidades Centrais a ser gerida</w:t>
      </w:r>
    </w:p>
    <w:p>
      <w:pPr>
        <w:pStyle w:val="Normal"/>
        <w:tabs>
          <w:tab w:val="clear" w:pos="57"/>
          <w:tab w:val="left" w:pos="-142" w:leader="none"/>
          <w:tab w:val="right" w:pos="9360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tbl>
      <w:tblPr>
        <w:tblW w:w="93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2640"/>
        <w:gridCol w:w="2407"/>
        <w:gridCol w:w="1180"/>
        <w:gridCol w:w="1240"/>
      </w:tblGrid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arc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de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MBUSTÍV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o Fab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o Mod.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S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S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O 16V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IL VOLKSB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A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3 TL 6X2 3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C 3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BOQU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D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BOQU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16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RGO 1722 E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K 15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EC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ILY 70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SCAR JUM BUS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EC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YCLAS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16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SCAP U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SCAP U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 6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 6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 6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 6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X 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Z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Z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3 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3 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H12 38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EP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ROK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K 26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D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-REBOQU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D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-REBOQU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 WEEKEN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V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 COOP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X4 FALC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C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FIMA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BOQUE PP460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M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8 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 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 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DE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O SEDA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PRINTER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ÔNIB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ÔNIB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INHÃ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I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C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 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4 1.8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ÔNIB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EP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ROK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N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V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I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GL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HFIND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E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R250 TORNAD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FI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R250 TORNAD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FO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DE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 WEEKEN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 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 A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UNDA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TA FÉ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H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IL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TIVA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FO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H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NTANA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O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FO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G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S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RO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 SEDA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SI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B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ANE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BX250 TWI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UGEO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XER M330M HD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B 600 HORNE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 WEEKEN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V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SPO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SA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UGEO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 1.6 PR P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L EX 1.6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RE 3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UNDA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X 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TIVA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EA ADVENTUR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Y L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SPO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S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UGEO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8 ALLUR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UNDA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CS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UGEO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660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 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D LIVI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RO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B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SPO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 SEDAN 1.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UNDA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X 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F SPORTLI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DE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</w:tbl>
    <w:p>
      <w:pPr>
        <w:pStyle w:val="Normal"/>
        <w:tabs>
          <w:tab w:val="clear" w:pos="57"/>
          <w:tab w:val="left" w:pos="-142" w:leader="none"/>
          <w:tab w:val="right" w:pos="9360" w:leader="none"/>
        </w:tabs>
        <w:ind w:left="-426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SERVIÇO PÚBLICO FEDERAL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MJ - DEPARTAMENTO DE POLÍCIA FEDERAL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DLOG - COORDENAÇÃO DE ADMINISTRAÇÃO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DIVISÃO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Times New Roman"/>
      <w:b/>
      <w:bCs/>
      <w:color w:val="000000"/>
      <w:sz w:val="20"/>
      <w:szCs w:val="20"/>
      <w:u w:val="none"/>
      <w:shd w:fill="B3B3B3" w:val="clear"/>
    </w:rPr>
  </w:style>
  <w:style w:type="character" w:styleId="WW8Num13z6">
    <w:name w:val="WW8Num13z6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color w:val="000000"/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color w:val="000000"/>
      <w:sz w:val="22"/>
    </w:rPr>
  </w:style>
  <w:style w:type="character" w:styleId="WW8Num21z1">
    <w:name w:val="WW8Num21z1"/>
    <w:qFormat/>
    <w:rPr>
      <w:color w:val="000000"/>
      <w:sz w:val="22"/>
    </w:rPr>
  </w:style>
  <w:style w:type="character" w:styleId="WW8Num22z0">
    <w:name w:val="WW8Num22z0"/>
    <w:qFormat/>
    <w:rPr>
      <w:color w:val="000000"/>
      <w:sz w:val="22"/>
    </w:rPr>
  </w:style>
  <w:style w:type="character" w:styleId="WW8Num23z0">
    <w:name w:val="WW8Num23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  <w:sz w:val="22"/>
    </w:rPr>
  </w:style>
  <w:style w:type="character" w:styleId="WW8Num30z1">
    <w:name w:val="WW8Num30z1"/>
    <w:qFormat/>
    <w:rPr>
      <w:color w:val="0070C0"/>
      <w:sz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color w:val="000000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Calibri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WW8Num20z0">
    <w:name w:val="WW8Num20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10:00Z</dcterms:created>
  <dc:creator>Lenovo User</dc:creator>
  <dc:description/>
  <cp:keywords/>
  <dc:language>en-US</dc:language>
  <cp:lastModifiedBy>Marcus Vinicius Meireles</cp:lastModifiedBy>
  <cp:lastPrinted>2014-10-10T08:18:00Z</cp:lastPrinted>
  <dcterms:modified xsi:type="dcterms:W3CDTF">2015-12-04T11:10:00Z</dcterms:modified>
  <cp:revision>2</cp:revision>
  <dc:subject/>
  <dc:title/>
</cp:coreProperties>
</file>